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072"/>
        <w:gridCol w:w="1253"/>
        <w:gridCol w:w="1093"/>
        <w:gridCol w:w="88"/>
        <w:gridCol w:w="1386"/>
        <w:gridCol w:w="2510"/>
        <w:gridCol w:w="187"/>
        <w:gridCol w:w="396"/>
        <w:gridCol w:w="1593"/>
        <w:gridCol w:w="2095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 C 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, Pokazatelji razvijenosti</w:t>
            </w:r>
          </w:p>
        </w:tc>
      </w:tr>
      <w:tr>
        <w:trPr>
          <w:trHeight w:val="345" w:hRule="atLeast"/>
        </w:trPr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4.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B.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odatke o gospodarskoj razvijenosti i procjenjuje stupanj razvijenosti države te objašnjava važnost usklađivanja 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kazatelje stupnja gospodarske djelatnosti (udio sektora djelatnosti, BND, HDI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pojedinih djelatnosti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sektore i pripadajuće djelatnosti.</w:t>
            </w:r>
            <w:r>
              <w:rPr>
                <w:rFonts w:eastAsia="Calibri"/>
                <w:lang w:val="hr-HR"/>
              </w:rPr>
              <w:t xml:space="preserve"> Opisuje gospodarsku razvijenost, nabraja osnovne pokazatelje razvijenosti.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ovezuje gospodarske djelatnosti s pripadajućim sektorom. Opisuje važnost pojedinih djelatnosti za gospodarski razvoj zavičaja i Hrvats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isuje gospodarsku razvijenost, razlikuje osnovne pokazatelje razvijenosti.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djelatnosti pojedinog sektora. Objašnjava važnost pojedinih djelatnosti za gospodarstvo zavičaja i Hrvatske.</w:t>
            </w:r>
            <w:r>
              <w:rPr/>
              <w:t xml:space="preserve"> Objašnjava gospodarsku razvijenost i osnovne pokazatelje razvijenosti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udjel zaposlenih po sektorima djelatnosti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sku ka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internetske stran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v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t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žave na slijepoj kar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svojih odgovo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dgovo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za procjenu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, skupine djelatnosti, gospodarska struktura stanovništva, BDP, BNP, H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 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ne listiće sa zadatcima (Prilog 1. Prilog 2.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sku kar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internetske str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leksis.lzmk.hr/705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2358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v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t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aCaF8mVPCU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žave na slijepoj kar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svojih odgov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dgovore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a rješenj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 rad u paru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3.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/  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 i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20.org/en/about/Pages/whatis.aspx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traži što je G-20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riloženoj karti svijeta oboji države članice G-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58310" cy="275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je BRICS i koje države okuplj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leksis.lzmk.hr/7053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roleksis online enciklopedija, Afrik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nciklopedija.hr/natuknica.aspx?id=2358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Hrvatska enciklopedija, Grupa-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aCaF8mVPC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YouTube Države s najvećim BDP-om, 2017. prema podatcima Svjetske banke 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oleksis.lzmk.hr/7053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oleksis online enciklpedija, Afri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nciklopedija.hr/natuknica.aspx?id=2358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Hrvatska enciklopedija, Grupa-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aCaF8mVPC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YouTube Države s najvećim BDP-om, 2017. prema podatcima Svjetske banke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Hlk14504675"/>
      <w:bookmarkStart w:id="1" w:name="_Hlk1450467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37451923"/>
      <w:bookmarkEnd w:id="2"/>
      <w:r>
        <w:rPr>
          <w:rFonts w:cs="Times New Roman" w:ascii="Times New Roman" w:hAnsi="Times New Roman"/>
          <w:sz w:val="24"/>
          <w:szCs w:val="24"/>
        </w:rPr>
        <w:t>Prilog 1. Radni listić sa zadatc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ospodarstvo, Pokazatelji razvijenosti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ponavljanje-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Objasni razliku između BNP-a i BDP- 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risteći se priloženom tematskom kartom i političkom kartom svijeta u atlasu na str. 10.11. riješi sljedeće zadatke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7451923"/>
      <w:bookmarkStart w:id="4" w:name="_Hlk37451923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5" w:name="_Hlk37451958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70445" cy="349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044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37451994"/>
      <w:r>
        <w:rPr>
          <w:rFonts w:cs="Times New Roman" w:ascii="Times New Roman" w:hAnsi="Times New Roman"/>
          <w:sz w:val="24"/>
          <w:szCs w:val="24"/>
        </w:rPr>
        <w:t>a) Navedi imena država svijeta s najvišim bruto nacionalnim dohotkom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b) Navedi ime kontinenta na kojem nema niti jedne države s visokim dohotkom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avedi ime kontinenta na kojem ima najviše država s niskim dohotkom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Pročitaj tekst podnaslov Gospodarstvo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oleksis.lzmk.hr/705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pokušaj navesti uzroke slabe gospodarske razvijenosti kontinenta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menovanog u prethodnom zadatk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7" w:name="_Hlk37451994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</w:t>
      </w:r>
      <w:bookmarkEnd w:id="7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8" w:name="_Hlk37452070"/>
      <w:r>
        <w:rPr>
          <w:rFonts w:cs="Times New Roman" w:ascii="Times New Roman" w:hAnsi="Times New Roman"/>
          <w:sz w:val="24"/>
          <w:szCs w:val="24"/>
        </w:rPr>
        <w:t xml:space="preserve">2. Pogledaj kratki video o državama s najvećim BDP- om 2017.  (prema podatcima Svjetske banke ) po stanovniku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youtube.com/watch?v=zaCaF8mVPC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i ispiši njihova imena. Usporedi podatke s podatcima s prethodne karte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Što zaključuješ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risteći se podatcima sa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nciklopedija.hr/natuknica.aspx?id=235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straži što je to G-7 i koje su države članice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Koristeći se političkom kartom svijeta u atlasu oboji države članice G-7 na priloženoj karti svijeta.</w:t>
      </w:r>
    </w:p>
    <w:p>
      <w:pPr>
        <w:pStyle w:val="ListParagraph"/>
        <w:ind w:left="0" w:hanging="0"/>
        <w:rPr/>
      </w:pPr>
      <w:bookmarkStart w:id="9" w:name="_Hlk37452070"/>
      <w:r>
        <w:rPr/>
        <w:drawing>
          <wp:inline distT="0" distB="0" distL="0" distR="0">
            <wp:extent cx="6553200" cy="424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37452201"/>
      <w:bookmarkStart w:id="11" w:name="_Hlk37452201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romorti kartu i odgovori na pitanje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jem kontinentu se nalazi najveći broj članica G-7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2" w:name="_Hlk37452201"/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bookmarkEnd w:id="1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3" w:name="_Hlk37452223"/>
      <w:bookmarkEnd w:id="13"/>
      <w:r>
        <w:rPr>
          <w:rFonts w:cs="Times New Roman" w:ascii="Times New Roman" w:hAnsi="Times New Roman"/>
          <w:sz w:val="24"/>
          <w:szCs w:val="24"/>
        </w:rPr>
        <w:t>Prilog 2. Radni listić sa zadatcima za učenike s teškoćam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vedi dva do tri pokazatelja gospodarske razvijenosti nekog područj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teći se priloženom tematskom kartom i političkom kartom svijeta u atlasu na str. 10.11. riješi sljedeće zadatke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93585" cy="3362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35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Što prikazuje priložena tematska karta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37452223"/>
      <w:bookmarkStart w:id="15" w:name="_Hlk37452223"/>
      <w:bookmarkEnd w:id="15"/>
    </w:p>
    <w:p>
      <w:pPr>
        <w:pStyle w:val="ListParagraph"/>
        <w:ind w:left="0" w:hanging="0"/>
        <w:rPr/>
      </w:pPr>
      <w:bookmarkStart w:id="16" w:name="_Hlk37452264"/>
      <w:bookmarkEnd w:id="16"/>
      <w:r>
        <w:rPr>
          <w:rFonts w:cs="Times New Roman" w:ascii="Times New Roman" w:hAnsi="Times New Roman"/>
          <w:sz w:val="24"/>
          <w:szCs w:val="24"/>
        </w:rPr>
        <w:t>3. Kojom bojom su na priloženoj tematskoj karti obojane države s niskim dohodkom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Na kojem se kontinentu nalazi najveći broj država s niskim dohodkom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Koristeći se političkom kartom  svijeta u atlasu na str. 10.11. navedi imena dviju država s visokim dohodkom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U koju skupinu država, prema podatcima s priložene tematske karte, pripada Hrvatska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Hlk37452264"/>
      <w:bookmarkStart w:id="18" w:name="_Hlk37452264"/>
      <w:bookmarkEnd w:id="18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9" w:name="_Hlk37452296"/>
      <w:bookmarkEnd w:id="19"/>
      <w:r>
        <w:rPr>
          <w:rFonts w:cs="Times New Roman" w:ascii="Times New Roman" w:hAnsi="Times New Roman"/>
          <w:sz w:val="24"/>
          <w:szCs w:val="24"/>
        </w:rPr>
        <w:t>Prilog 3. Lista za procjenu rada u paru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1730"/>
        <w:gridCol w:w="1985"/>
        <w:gridCol w:w="1843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am odgovorio/la na pitanj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analiziram tematsku kartu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pretražujem internetske stranice i pronalazim potrebne podatke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e služim političkom kartom svijeta u atlasu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na sam svojim angažmanom pri radu u paru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podjednako pridonijeli našim zaključcim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mi se ovakav način učenja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_Hlk37452296"/>
      <w:bookmarkStart w:id="21" w:name="_Hlk37452296"/>
      <w:bookmarkEnd w:id="2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leksis.lzmk.hr/7053/" TargetMode="External"/><Relationship Id="rId3" Type="http://schemas.openxmlformats.org/officeDocument/2006/relationships/hyperlink" Target="https://www.enciklopedija.hr/natuknica.aspx?id=23581" TargetMode="External"/><Relationship Id="rId4" Type="http://schemas.openxmlformats.org/officeDocument/2006/relationships/hyperlink" Target="https://www.youtube.com/watch?v=zaCaF8mVPCU" TargetMode="External"/><Relationship Id="rId5" Type="http://schemas.openxmlformats.org/officeDocument/2006/relationships/hyperlink" Target="https://g20.org/en/about/Pages/whatis.aspx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proleksis.lzmk.hr/7053/" TargetMode="External"/><Relationship Id="rId8" Type="http://schemas.openxmlformats.org/officeDocument/2006/relationships/hyperlink" Target="https://www.enciklopedija.hr/natuknica.aspx?id=23581" TargetMode="External"/><Relationship Id="rId9" Type="http://schemas.openxmlformats.org/officeDocument/2006/relationships/hyperlink" Target="https://www.youtube.com/watch?v=zaCaF8mVPCU" TargetMode="External"/><Relationship Id="rId10" Type="http://schemas.openxmlformats.org/officeDocument/2006/relationships/hyperlink" Target="https://proleksis.lzmk.hr/7053/" TargetMode="External"/><Relationship Id="rId11" Type="http://schemas.openxmlformats.org/officeDocument/2006/relationships/hyperlink" Target="https://www.enciklopedija.hr/natuknica.aspx?id=23581" TargetMode="External"/><Relationship Id="rId12" Type="http://schemas.openxmlformats.org/officeDocument/2006/relationships/hyperlink" Target="https://www.youtube.com/watch?v=zaCaF8mVPCU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s://proleksis.lzmk.hr/7053/" TargetMode="External"/><Relationship Id="rId15" Type="http://schemas.openxmlformats.org/officeDocument/2006/relationships/hyperlink" Target="https://www.youtube.com/watch?v=zaCaF8mVPCU" TargetMode="External"/><Relationship Id="rId16" Type="http://schemas.openxmlformats.org/officeDocument/2006/relationships/hyperlink" Target="https://www.enciklopedija.hr/natuknica.aspx?id=23581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20:51:00Z</dcterms:created>
  <dc:creator>Jasna</dc:creator>
  <dc:description/>
  <cp:keywords/>
  <dc:language>en-US</dc:language>
  <cp:lastModifiedBy>Vinko Balaško</cp:lastModifiedBy>
  <dcterms:modified xsi:type="dcterms:W3CDTF">2020-04-10T21:06:00Z</dcterms:modified>
  <cp:revision>3</cp:revision>
  <dc:subject/>
  <dc:title/>
</cp:coreProperties>
</file>